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друг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сьом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 xml:space="preserve">____ __________20__ року №___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Програм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u w:val="none"/>
        </w:rPr>
        <w:t>відзначення спільними нагородами районної державної адміністрації та районної ради на 2016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Normal"/>
        <w:widowControl/>
        <w:autoSpaceDE w:val="false"/>
        <w:ind w:firstLine="720"/>
        <w:jc w:val="both"/>
        <w:rPr>
          <w:u w:val="none"/>
        </w:rPr>
      </w:pPr>
      <w:r>
        <w:rPr>
          <w:rFonts w:eastAsia="TimesNewRomanPSMT"/>
          <w:szCs w:val="28"/>
          <w:u w:val="none"/>
        </w:rPr>
        <w:t xml:space="preserve">Високий рівень професіоналізму домінує в числі найважливіших </w:t>
      </w:r>
      <w:r>
        <w:rPr>
          <w:rFonts w:eastAsia="TimesNewRomanPSMT"/>
          <w:u w:val="none"/>
        </w:rPr>
        <w:t>факторів забезпечення досягнень в соціально значущих видах діяльності, в житті кожної людини; її положенні в суспільстві, колективі, сім’ї; прогресивних перетвореннях у соціум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 xml:space="preserve">З метою підвищення рівня організації та відзначення професійних, державних та ювілейних дат, відзначення людей та трудових колективів, які здійснили помітний внесок у розвиток району,  впорядкування фінансових витрат на зазначені цілі виникла необхідність у  розробці цієї Програм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Normal"/>
        <w:ind w:firstLine="720"/>
        <w:jc w:val="both"/>
        <w:rPr/>
      </w:pPr>
      <w:r>
        <w:rPr>
          <w:u w:val="none"/>
        </w:rPr>
        <w:t>Програму відзначення спільними нагородами районної державної адміністрації та районної ради на 2016 рік розроблено з метою нагородження Почесними грамотами районної державної адміністрації та районної ради,  Подяками  голів райдержадміністрації та районної ради мешканц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по вихованню підростаючого покоління, особистий внесок у розвиток культури, науки, охорони здоров'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u w:val="none"/>
        </w:rPr>
        <w:t>Програма передбачає реалізацію на належному рівні заходів з  нагородження почесними відзнаками районної державної адміністрації та районної ради, голів райдержадміністрації та районної ради мешканців району до професійних та державних свят на 2016 рік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u w:val="none"/>
        </w:rPr>
        <w:t>Фінансове забезпечення Програми здійснюється за рахунок коштів  районного бюджету для виконання заходів по відзначенню спільними нагородами районної державної адміністрації та районної ради на 2016 рік  (Додаток до програми додається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відзначення спільними нагородами районної державної адміністрації та районної ради на 2016 рік, дозволи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>- створити необхідні умови для проведення урочистостей до професійних та державних свят, ювілейних дат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>- нагородити мешканців району та трудові колективи, які зробили помітний внесок у розвиток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6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rPr>
          <w:szCs w:val="28"/>
          <w:u w:val="none"/>
        </w:rPr>
      </w:pPr>
      <w:r>
        <w:rPr>
          <w:b/>
          <w:szCs w:val="28"/>
          <w:u w:val="none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  <w:u w:val="none"/>
        </w:rPr>
        <w:t>Додаток д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none"/>
        </w:rPr>
        <w:t xml:space="preserve">                                                                                                                                                    </w:t>
      </w:r>
      <w:r>
        <w:rPr>
          <w:u w:val="none"/>
        </w:rPr>
        <w:t xml:space="preserve">рішення другої сесії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                                                                          </w:t>
      </w:r>
      <w:r>
        <w:rPr>
          <w:u w:val="none"/>
        </w:rPr>
        <w:t xml:space="preserve">районної ради сьомого скликанн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                                                                          </w:t>
      </w:r>
      <w:r>
        <w:rPr>
          <w:u w:val="none"/>
        </w:rPr>
        <w:t>____ ________________ 20__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6 рік</w:t>
      </w:r>
    </w:p>
    <w:p>
      <w:pPr>
        <w:pStyle w:val="Normal"/>
        <w:ind w:left="426" w:hanging="426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132"/>
        <w:gridCol w:w="5812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пільні відзнаки районної державної адміністрації та районної ради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Грошова винагорода (КФК  250404)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4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квітів, рамок, бланків грамот і подяк, плата послуг (крім комунальних) (КФК 11010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000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30000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ерівник апарату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none"/>
        </w:rPr>
      </w:pPr>
      <w:r>
        <w:rPr>
          <w:b/>
          <w:szCs w:val="28"/>
          <w:u w:val="none"/>
        </w:rPr>
        <w:t>райдержадміністрації                                                                                                                                   Т.М. Швидченко</w:t>
      </w:r>
    </w:p>
    <w:p>
      <w:pPr>
        <w:pStyle w:val="Normal"/>
        <w:ind w:left="12744" w:hanging="0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u w:val="single"/>
      <w:lang w:val="uk-UA"/>
    </w:rPr>
  </w:style>
  <w:style w:type="character" w:styleId="Style15">
    <w:name w:val=" Знак Знак"/>
    <w:basedOn w:val="Style14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6:00Z</dcterms:created>
  <dc:creator>Tanya</dc:creator>
  <dc:description/>
  <cp:keywords/>
  <dc:language>en-US</dc:language>
  <cp:lastModifiedBy>Customer</cp:lastModifiedBy>
  <cp:lastPrinted>2015-12-11T15:26:00Z</cp:lastPrinted>
  <dcterms:modified xsi:type="dcterms:W3CDTF">2015-12-28T11:56:00Z</dcterms:modified>
  <cp:revision>3</cp:revision>
  <dc:subject/>
  <dc:title> </dc:title>
</cp:coreProperties>
</file>